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1020541766"/>
      <w:bookmarkStart w:id="1" w:name="__Fieldmark__0_1020541766"/>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1020541766"/>
      <w:bookmarkStart w:id="3" w:name="__Fieldmark__1_1020541766"/>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1020541766"/>
      <w:bookmarkStart w:id="5" w:name="__Fieldmark__3_1020541766"/>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1020541766"/>
      <w:bookmarkStart w:id="7" w:name="__Fieldmark__4_1020541766"/>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1020541766"/>
      <w:bookmarkStart w:id="9" w:name="__Fieldmark__6_1020541766"/>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1020541766"/>
      <w:bookmarkStart w:id="11" w:name="__Fieldmark__7_1020541766"/>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1020541766"/>
      <w:bookmarkStart w:id="13" w:name="__Fieldmark__8_1020541766"/>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1020541766"/>
      <w:bookmarkStart w:id="15" w:name="__Fieldmark__10_1020541766"/>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1020541766"/>
      <w:bookmarkStart w:id="17" w:name="__Fieldmark__11_1020541766"/>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1020541766"/>
      <w:bookmarkStart w:id="19" w:name="__Fieldmark__12_1020541766"/>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1020541766"/>
      <w:bookmarkStart w:id="21" w:name="__Fieldmark__14_1020541766"/>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1020541766"/>
      <w:bookmarkStart w:id="23" w:name="__Fieldmark__15_1020541766"/>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1020541766"/>
      <w:bookmarkStart w:id="25" w:name="__Fieldmark__16_1020541766"/>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1020541766"/>
      <w:bookmarkStart w:id="27" w:name="__Fieldmark__18_1020541766"/>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1020541766"/>
      <w:bookmarkStart w:id="29" w:name="__Fieldmark__19_1020541766"/>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1020541766"/>
      <w:bookmarkStart w:id="31" w:name="__Fieldmark__20_1020541766"/>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1020541766"/>
      <w:bookmarkStart w:id="33" w:name="__Fieldmark__22_1020541766"/>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1020541766"/>
      <w:bookmarkStart w:id="35" w:name="__Fieldmark__23_1020541766"/>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1020541766"/>
      <w:bookmarkStart w:id="37" w:name="__Fieldmark__24_1020541766"/>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1020541766"/>
      <w:bookmarkStart w:id="39" w:name="__Fieldmark__25_1020541766"/>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